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rPr>
          <w:b/>
          <w:b/>
          <w:sz w:val="28"/>
        </w:rPr>
      </w:pPr>
      <w:r>
        <w:rPr>
          <w:b/>
          <w:sz w:val="28"/>
        </w:rPr>
        <w:t>Стихи Пастуха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Как можете вы так судить сурово –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Она не хуже каждого из вас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И чтобы вытащить сучок из глаз другого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Вы прежде загляните в собственный свой глаз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 xml:space="preserve">Как можете вы быть так бессердечны! – 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Ведь вы еще вчера играли с ней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Учитесь всех любить любовью вечной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И не бросать в беде своих друзей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Моя овечка! Я ведь точно знаю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Она давно рскаялась во всем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Она в опасности, и я переживаю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Но мы ее любой ценой спасем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Кто знает чувства пастушонка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 xml:space="preserve">Когда рожденья чудо видит он ? – 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Держа новорожденного ягненка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Он с первых дней в него влюблен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Кто может угадать пастушье сердце ?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Пастух овечку с первых дней ведет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И если ушибет она коленце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Он бережно в руках ее несет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Моя овечка Яна ! Я ведь знаю,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Как страшно там тебе одной в лесу.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 xml:space="preserve">Ты подожди немножко, дорогая, - </w:t>
      </w:r>
    </w:p>
    <w:p>
      <w:pPr>
        <w:pStyle w:val="Normal"/>
        <w:tabs>
          <w:tab w:val="clear" w:pos="708"/>
          <w:tab w:val="left" w:pos="2552" w:leader="none"/>
        </w:tabs>
        <w:ind w:left="4253" w:hanging="1635"/>
        <w:rPr>
          <w:sz w:val="28"/>
        </w:rPr>
      </w:pPr>
      <w:r>
        <w:rPr>
          <w:sz w:val="28"/>
        </w:rPr>
        <w:t>Любой ценою я тебя спасу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09:00Z</dcterms:created>
  <dc:creator>Волков Дмитрий Владимирович</dc:creator>
  <dc:description/>
  <dc:language>en-US</dc:language>
  <cp:lastModifiedBy>Волков Дмитрий Владимирович</cp:lastModifiedBy>
  <dcterms:modified xsi:type="dcterms:W3CDTF">2001-06-28T07:09:00Z</dcterms:modified>
  <cp:revision>1</cp:revision>
  <dc:subject/>
  <dc:title>Стихи Пастуха</dc:title>
</cp:coreProperties>
</file>